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99060</wp:posOffset>
            </wp:positionV>
            <wp:extent cx="828675" cy="10572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           Sito web: www.comune.torrazzacoste.pv.it</w:t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Heading1"/>
        <w:rPr/>
      </w:pPr>
      <w:r>
        <w:rPr/>
        <w:t>RICHIESTA ATTIVAZIONE SERVIZIO TA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Il/la sottoscritto/a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900"/>
        <w:gridCol w:w="360"/>
        <w:gridCol w:w="290"/>
        <w:gridCol w:w="250"/>
        <w:gridCol w:w="360"/>
        <w:gridCol w:w="360"/>
        <w:gridCol w:w="660"/>
        <w:gridCol w:w="250"/>
        <w:gridCol w:w="350"/>
        <w:gridCol w:w="1030"/>
      </w:tblGrid>
      <w:tr>
        <w:trPr/>
        <w:tc>
          <w:tcPr>
            <w:tcW w:w="977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I DEL CONTRIBUENTE</w:t>
            </w:r>
          </w:p>
        </w:tc>
      </w:tr>
      <w:tr>
        <w:trPr>
          <w:trHeight w:val="539" w:hRule="exact"/>
        </w:trPr>
        <w:tc>
          <w:tcPr>
            <w:tcW w:w="49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gione soci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58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 o stato estero di nasci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i nasc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/            /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ss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M </w:t>
            </w:r>
            <w:r>
              <w:rPr>
                <w:rFonts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F</w:t>
            </w:r>
            <w:r>
              <w:rPr>
                <w:rFonts w:cs="Arial" w:ascii="Arial" w:hAnsi="Arial"/>
                <w:color w:val="FFFFFF"/>
                <w:sz w:val="20"/>
                <w:bdr w:val="single" w:sz="4" w:space="0" w:color="000000"/>
              </w:rPr>
              <w:t>I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65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za o sede legal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</w:tr>
      <w:tr>
        <w:trPr>
          <w:trHeight w:val="539" w:hRule="exact"/>
        </w:trPr>
        <w:tc>
          <w:tcPr>
            <w:tcW w:w="62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/Piaz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.</w:t>
            </w:r>
          </w:p>
        </w:tc>
      </w:tr>
      <w:tr>
        <w:trPr>
          <w:trHeight w:val="539" w:hRule="exac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l: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Elenco delle persone che occupano o detengono i locali o le aree, obbligati in solido con il contribuente principale: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13"/>
        <w:gridCol w:w="1956"/>
        <w:gridCol w:w="1956"/>
        <w:gridCol w:w="1355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Cognome e nome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uogo 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Fiscale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l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parente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li effetti dell’applicazione dell’imposta unica comunale di cui alla legge n. 147/2013, presenta denuncia inerente la Tassa sui rifiuti (TARI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0961540"/>
      <w:bookmarkStart w:id="1" w:name="__Fieldmark__0_3809615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originaria</w:t>
      </w:r>
      <w:r>
        <w:rPr>
          <w:rFonts w:cs="Arial" w:ascii="Arial" w:hAnsi="Arial"/>
          <w:sz w:val="20"/>
        </w:rPr>
        <w:t xml:space="preserve">    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0961540"/>
      <w:bookmarkStart w:id="3" w:name="__Fieldmark__1_3809615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di vari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adri compilati:  </w:t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B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C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D </w:t>
      </w:r>
      <w:r>
        <w:rPr>
          <w:rFonts w:cs="Arial" w:ascii="Arial" w:hAnsi="Arial"/>
          <w:sz w:val="20"/>
        </w:rPr>
        <w:tab/>
        <w:t>per un totale di n. …................. modelli utilizza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……………………….</w:t>
        <w:tab/>
        <w:tab/>
        <w:tab/>
        <w:tab/>
        <w:tab/>
        <w:tab/>
        <w:t>Firma …………………………………</w:t>
      </w:r>
      <w:r>
        <w:br w:type="page"/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rPr/>
      </w:pPr>
      <w:r>
        <w:rPr/>
        <w:t>QUADRO A - UTENZE DOMESTICHE TARI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652"/>
        <w:gridCol w:w="968"/>
        <w:gridCol w:w="900"/>
        <w:gridCol w:w="1260"/>
        <w:gridCol w:w="1260"/>
      </w:tblGrid>
      <w:tr>
        <w:trPr>
          <w:trHeight w:val="14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654425</wp:posOffset>
                      </wp:positionV>
                      <wp:extent cx="247650" cy="476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37.5pt;mso-wrap-distance-left:9.05pt;mso-wrap-distance-right:9.05pt;mso-wrap-distance-top:0pt;mso-wrap-distance-bottom:0pt;margin-top:287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Ubicazione: ……………………………………………………….……………………. n. ……… int. ……..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80961540"/>
            <w:bookmarkStart w:id="5" w:name="__Fieldmark__2_38096154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domini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80961540"/>
            <w:bookmarkStart w:id="7" w:name="__Fieldmark__3_38096154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entro comm.le: ………………...……………………………………………………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tario: …………………………………...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 ………………………………….…………… in ………………………………………. n. …….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ORRENZA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TOLO DI OCCUPAZION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/………/……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80961540"/>
            <w:bookmarkStart w:id="9" w:name="__Fieldmark__4_380961540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prietà o altro diritto reale di godiment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80961540"/>
            <w:bookmarkStart w:id="11" w:name="__Fieldmark__5_38096154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odatario ad uso gratuito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80961540"/>
            <w:bookmarkStart w:id="13" w:name="__Fieldmark__6_38096154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finanziario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80961540"/>
            <w:bookmarkStart w:id="15" w:name="__Fieldmark__7_38096154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semplice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80961540"/>
            <w:bookmarkStart w:id="17" w:name="__Fieldmark__8_38096154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specificare: ……………………………………………………………..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ontinuità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80961540"/>
            <w:bookmarkStart w:id="19" w:name="__Fieldmark__9_38096154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uova costruzion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80961540"/>
            <w:bookmarkStart w:id="21" w:name="__Fieldmark__10_38096154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i occupati in precedenza da: ………………..………………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ZIONE DEI LOC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2"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g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.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nd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 TAR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UPERFICI ESCLUS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3"/>
            </w:r>
            <w:r>
              <w:rPr>
                <w:rFonts w:cs="Arial Narrow" w:ascii="Arial Narrow" w:hAnsi="Arial Narrow"/>
                <w:b/>
                <w:sz w:val="20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……………………………………………………………………………………………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……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IDUZIONI/ESENZION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80961540"/>
            <w:bookmarkStart w:id="23" w:name="__Fieldmark__11_380961540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con unico occupan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80961540"/>
            <w:bookmarkStart w:id="25" w:name="__Fieldmark__12_38096154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a disposizione per uso stagionale o altro uso limitato e discontinu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tale scopo dichiara ch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bitazione di residenza o principale è sita a 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l’alloggio non verrà ceduto in locazione o comod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80961540"/>
            <w:bookmarkStart w:id="27" w:name="__Fieldmark__13_38096154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bitazioni occupate da soggetti che risiedano o abbiano la dimora, per più di sei mesi all'anno, all'este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80961540"/>
            <w:bookmarkStart w:id="29" w:name="__Fieldmark__14_380961540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Fabbricati rurali ad uso abit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80961540"/>
            <w:bookmarkStart w:id="31" w:name="__Fieldmark__15_380961540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princip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azioni relative alle condizioni di erogazione dei servizi, modalità di conferimento dei rifiuti e consegna delle attrezzature per la raccolta unitamente alla carta della qualità del servizio, sono reperibili al seguente link:</w:t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torrazzacoste.trasparenzarifiuti.it/</w:t>
        </w:r>
      </w:hyperlink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L’utente, in alternativa, può richiedere all’Ufficio Tributi copia cartacea della suddetta document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se abitazione, garage, cantina, ecc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le superfici che sono state escluse dalla tassazione, i relativi mq. e la norma di legge o di regolamento che ne legittima l’esclusione. Nel caso di esclusioni connesse alla mancata produzione di rifiuti indicare gli elementi obiettivi e direttamente riscontrabili ovvero allegare idonea document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hyperlink" Target="https://torrazzacoste.trasparenzarifiuti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0:00Z</dcterms:created>
  <dc:creator>maura</dc:creator>
  <dc:description/>
  <cp:keywords/>
  <dc:language>en-US</dc:language>
  <cp:lastModifiedBy>Claudia Berutti</cp:lastModifiedBy>
  <cp:lastPrinted>2015-08-11T12:22:00Z</cp:lastPrinted>
  <dcterms:modified xsi:type="dcterms:W3CDTF">2024-02-17T10:39:00Z</dcterms:modified>
  <cp:revision>6</cp:revision>
  <dc:subject/>
  <dc:title>MOD</dc:title>
</cp:coreProperties>
</file>